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9211"/>
      </w:tblGrid>
      <w:tr>
        <w:trPr/>
        <w:tc>
          <w:tcPr>
            <w:tcW w:w="1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  <w:drawing>
                <wp:inline distT="0" distB="0" distL="0" distR="0">
                  <wp:extent cx="76200" cy="76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2" t="-943" r="-472" b="-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" cy="7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11" w:type="dxa"/>
            <w:tcBorders/>
            <w:shd w:fill="FFFFFF" w:val="clear"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75"/>
              <w:gridCol w:w="5836"/>
            </w:tblGrid>
            <w:tr>
              <w:trPr/>
              <w:tc>
                <w:tcPr>
                  <w:tcW w:w="9211" w:type="dxa"/>
                  <w:gridSpan w:val="2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375" w:type="dxa"/>
                  <w:tcBorders/>
                  <w:shd w:fill="F1F1F1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drawing>
                      <wp:inline distT="0" distB="0" distL="0" distR="0">
                        <wp:extent cx="2114550" cy="628650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7" t="-57" r="-17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14550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836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80"/>
                      <w:sz w:val="20"/>
                      <w:szCs w:val="20"/>
                    </w:rPr>
                    <w:t>УТРЕННЕЕ ШОУ "ГОДІ СПАТИ" ВЫХОДИТ ЕЖЕДНЕВНО ПО БУДНЯМ С 6 ДО 10 УТРА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 xml:space="preserve">Ведущие: Леонид Веселков и Наталья Валевская. </w:t>
                    <w:br/>
                    <w:br/>
                  </w:r>
                  <w:r>
                    <w:rPr>
                      <w:rFonts w:cs="Verdana" w:ascii="Verdana" w:hAnsi="Verdana"/>
                      <w:color w:val="333333"/>
                      <w:sz w:val="15"/>
                      <w:szCs w:val="15"/>
                    </w:rPr>
                    <w:t xml:space="preserve">В 6:40 и в 8:45 ежедневно по будням выходит "Правдивый гороскоп". </w:t>
                    <w:br/>
                    <w:t xml:space="preserve">В 6:50 по понедельникам программа "Колокол трезвости". </w:t>
                    <w:br/>
                    <w:t xml:space="preserve">С 7 до 19 часов в начале каждого часа выходят блок новостей и погоды. </w:t>
                    <w:br/>
                    <w:t xml:space="preserve">С 7:30 до 10 часов утра в 30-ую минуту часа выходят главные темы новостей сегодняшнего дня. </w:t>
                    <w:br/>
                    <w:t xml:space="preserve">В 7:15 ежедневно по будням выходит программа для детей "Вундер-киндер". </w:t>
                    <w:br/>
                    <w:t xml:space="preserve">В 7:35 и в 21:15 ежедневно по будням программа Егора Гагарина "Небосводка". </w:t>
                    <w:br/>
                    <w:t xml:space="preserve">В 7:45 и 8:20 ежедневно по будням "Пресс-обзор". </w:t>
                    <w:br/>
                    <w:t xml:space="preserve">В 8:15 ежедневно по будням выходит программа Макса Горячева "Звездная болезнь". </w:t>
                    <w:br/>
                    <w:t xml:space="preserve">В 8:35 и в 11:35 ежедневно по будням программа Егора Гагарина "Повод выпить". </w:t>
                    <w:br/>
                    <w:t xml:space="preserve">В 9:15 ежедневно по будням программа "Перченые новости". </w:t>
                    <w:br/>
                    <w:t xml:space="preserve">В 9:35 ежедневно по будням развлекательная викторина "Кто здесь?". </w:t>
                    <w:br/>
                    <w:t xml:space="preserve">В 9:45 ежедневно по будням программа "В десятку!"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color w:val="333333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75"/>
              <w:gridCol w:w="5836"/>
            </w:tblGrid>
            <w:tr>
              <w:trPr/>
              <w:tc>
                <w:tcPr>
                  <w:tcW w:w="9211" w:type="dxa"/>
                  <w:gridSpan w:val="2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375" w:type="dxa"/>
                  <w:tcBorders/>
                  <w:shd w:fill="F1F1F1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drawing>
                      <wp:inline distT="0" distB="0" distL="0" distR="0">
                        <wp:extent cx="2114550" cy="62801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7" t="-57" r="-17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14550" cy="6280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836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80"/>
                      <w:sz w:val="20"/>
                      <w:szCs w:val="20"/>
                    </w:rPr>
                    <w:t>С 10:00 ДО 15:00 ЭФИРНАЯ СМЕНА ЮРИЯ КАЛАШНИКОВА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br/>
                  </w:r>
                  <w:r>
                    <w:rPr>
                      <w:rFonts w:cs="Verdana" w:ascii="Verdana" w:hAnsi="Verdana"/>
                      <w:color w:val="333333"/>
                      <w:sz w:val="15"/>
                      <w:szCs w:val="15"/>
                    </w:rPr>
                    <w:t xml:space="preserve">В 10:15 по понедельникам, средам, пятницам выходит социальная программа "Наша справа". </w:t>
                    <w:br/>
                    <w:t xml:space="preserve">В 10:35 ежедневно по будням выходит программа "Измерение спорт" с Евгением Зверевым. </w:t>
                    <w:br/>
                    <w:t xml:space="preserve">В 11:15 и в 17:15 ежедневно по будням программа Егора Гагарина "Советы бывалого". </w:t>
                    <w:br/>
                    <w:t xml:space="preserve">С 13:00 до 14:00 программа по заявкам "Автомат Калашникова". </w:t>
                    <w:br/>
                    <w:t xml:space="preserve">В 14:15 по понедельникам, средам, пятницам выходит социальная программа "Наша справа".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color w:val="333333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75"/>
              <w:gridCol w:w="5836"/>
            </w:tblGrid>
            <w:tr>
              <w:trPr/>
              <w:tc>
                <w:tcPr>
                  <w:tcW w:w="9211" w:type="dxa"/>
                  <w:gridSpan w:val="2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375" w:type="dxa"/>
                  <w:tcBorders/>
                  <w:shd w:fill="F1F1F1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drawing>
                      <wp:inline distT="0" distB="0" distL="0" distR="0">
                        <wp:extent cx="2114550" cy="62801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7" t="-57" r="-17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14550" cy="6280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836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80"/>
                      <w:sz w:val="20"/>
                      <w:szCs w:val="20"/>
                    </w:rPr>
                    <w:t>С 15:00 ДО 20:00 ЭФИРНАЯ СМЕНА СЕРГЕЯ БАЮНА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br/>
                  </w:r>
                  <w:r>
                    <w:rPr>
                      <w:rFonts w:cs="Verdana" w:ascii="Verdana" w:hAnsi="Verdana"/>
                      <w:color w:val="333333"/>
                      <w:sz w:val="15"/>
                      <w:szCs w:val="15"/>
                    </w:rPr>
                    <w:t xml:space="preserve">В 15:15 ежедневно по будням выходит программа Макса Горячева "Звездная болезнь". </w:t>
                    <w:br/>
                    <w:t xml:space="preserve">В 15:35 ежедневно по будням выходит программа "Измерение спорт" с Евгением Зверевым. </w:t>
                    <w:br/>
                    <w:t xml:space="preserve">В 16:35 ежедневно по будням развлекательная викторина "Всё наоборот". </w:t>
                    <w:br/>
                    <w:t xml:space="preserve">В 17:15 ежедневно по будням программа Егора Гагарина "Советы бывалого". </w:t>
                    <w:br/>
                    <w:t xml:space="preserve">В 17:35 ежедневно по будням интерактивная программа "Гость на пороге". </w:t>
                    <w:br/>
                    <w:t xml:space="preserve">В 18:15 по понедельникам, средам, пятницам выходит социальная программа "Наша справа". </w:t>
                    <w:br/>
                    <w:t xml:space="preserve">В 19:15 ежедневно по будням выходит программа Макса Горячева "Звездная болезнь". </w:t>
                    <w:br/>
                    <w:t xml:space="preserve">В 19:35 ежедневно по будням выходит программа "Измерение спорт" с Евгением Зверевым.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vanish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vanish/>
                <w:color w:val="333333"/>
                <w:sz w:val="17"/>
                <w:szCs w:val="17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75"/>
              <w:gridCol w:w="5836"/>
            </w:tblGrid>
            <w:tr>
              <w:trPr/>
              <w:tc>
                <w:tcPr>
                  <w:tcW w:w="9211" w:type="dxa"/>
                  <w:gridSpan w:val="2"/>
                  <w:tcBorders/>
                  <w:shd w:fill="CCCCCC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drawing>
                      <wp:inline distT="0" distB="0" distL="0" distR="0">
                        <wp:extent cx="7620" cy="7620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620" cy="762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3375" w:type="dxa"/>
                  <w:tcBorders/>
                  <w:shd w:fill="F1F1F1" w:val="clear"/>
                </w:tcPr>
                <w:p>
                  <w:pPr>
                    <w:pStyle w:val="Normal"/>
                    <w:rPr>
                      <w:rFonts w:ascii="Verdana" w:hAnsi="Verdana" w:cs="Verdana"/>
                      <w:color w:val="333333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drawing>
                      <wp:inline distT="0" distB="0" distL="0" distR="0">
                        <wp:extent cx="2114550" cy="62801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7" t="-57" r="-17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14550" cy="62801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836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000080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000080"/>
                      <w:sz w:val="20"/>
                      <w:szCs w:val="20"/>
                    </w:rPr>
                    <w:t>С 20:00 ДО 01:00 ЭФИРНАЯ СМЕНА ОЛЬГИ ЛАГІДНОЇ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br/>
                  </w:r>
                  <w:r>
                    <w:rPr>
                      <w:rFonts w:cs="Verdana" w:ascii="Verdana" w:hAnsi="Verdana"/>
                      <w:color w:val="333333"/>
                      <w:sz w:val="15"/>
                      <w:szCs w:val="15"/>
                    </w:rPr>
                    <w:t xml:space="preserve">С 20:00 до 21:00 программа по заявкам "Поцелуй с приветом". </w:t>
                    <w:br/>
                    <w:t>В 21:00 по средам выходит программа Ирины Долыны "Між рядків".</w:t>
                  </w:r>
                  <w:r>
                    <w:rPr>
                      <w:rFonts w:cs="Verdana" w:ascii="Verdana" w:hAnsi="Verdana"/>
                      <w:color w:val="333333"/>
                      <w:sz w:val="17"/>
                      <w:szCs w:val="17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color w:val="333333"/>
                <w:sz w:val="17"/>
                <w:szCs w:val="17"/>
              </w:rPr>
            </w:pPr>
            <w:r>
              <w:rPr>
                <w:rFonts w:cs="Verdana" w:ascii="Verdana" w:hAnsi="Verdana"/>
                <w:color w:val="333333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4.jpeg"/><Relationship Id="rId7" Type="http://schemas.openxmlformats.org/officeDocument/2006/relationships/image" Target="media/image2.png"/><Relationship Id="rId8" Type="http://schemas.openxmlformats.org/officeDocument/2006/relationships/image" Target="media/image5.jpeg"/><Relationship Id="rId9" Type="http://schemas.openxmlformats.org/officeDocument/2006/relationships/image" Target="media/image2.png"/><Relationship Id="rId10" Type="http://schemas.openxmlformats.org/officeDocument/2006/relationships/image" Target="media/image6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8:17:00Z</dcterms:created>
  <dc:creator>Melnichenko</dc:creator>
  <dc:description/>
  <dc:language>en-US</dc:language>
  <cp:lastModifiedBy>Melnichenko</cp:lastModifiedBy>
  <dcterms:modified xsi:type="dcterms:W3CDTF">2003-07-09T08:18:00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4644051</vt:r8>
  </property>
  <property fmtid="{D5CDD505-2E9C-101B-9397-08002B2CF9AE}" pid="3" name="_AuthorEmail">
    <vt:lpwstr>melnychenko@nasheradio.ua</vt:lpwstr>
  </property>
  <property fmtid="{D5CDD505-2E9C-101B-9397-08002B2CF9AE}" pid="4" name="_AuthorEmailDisplayName">
    <vt:lpwstr>Eduard Melnychenko</vt:lpwstr>
  </property>
  <property fmtid="{D5CDD505-2E9C-101B-9397-08002B2CF9AE}" pid="5" name="_EmailSubject">
    <vt:lpwstr>Программы Нашего Радио</vt:lpwstr>
  </property>
</Properties>
</file>