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rPr>
          <w:b/>
          <w:b/>
        </w:rPr>
      </w:pPr>
      <w:r>
        <w:rPr>
          <w:b/>
        </w:rPr>
        <w:t>«Бесконечные истории о вечной любви»</w:t>
      </w:r>
    </w:p>
    <w:p>
      <w:pPr>
        <w:pStyle w:val="Normal1"/>
        <w:rPr/>
      </w:pPr>
      <w:r>
        <w:rPr/>
        <w:t xml:space="preserve">То, что многих интересует в бульварной прессе, из-за чего теряют зрение и дар речи перед монитором компьютера и экраном телевизора, Вы найдете и в «Бесконечных историях о вечной любви», но… Данная программа для Романтиков с большой буквы - тех, кто верит в любовь, судьбу и удачу. Великие истории любви Великих людей – ради этого стоит оторваться от дел на несколько минут и попасть в водоворот человеческих судеб. Узнать, что случай или женское терпение иногда играют большую роль, чем политические интриги или кризис среднего возраста. И увлечься сюжетом, будучи обезоруженным неизвестными фактами или не очень личными откровениями. Для всех уставших от прозы жизни трогательно и поэтично – «Бесконечные истории о вечной любви». </w:t>
      </w:r>
    </w:p>
    <w:p>
      <w:pPr>
        <w:pStyle w:val="Normal1"/>
        <w:rPr>
          <w:b/>
          <w:b/>
        </w:rPr>
      </w:pPr>
      <w:r>
        <w:rPr>
          <w:b/>
        </w:rPr>
        <w:t>«Вокруг света»</w:t>
      </w:r>
    </w:p>
    <w:p>
      <w:pPr>
        <w:pStyle w:val="Normal1"/>
        <w:rPr/>
      </w:pPr>
      <w:r>
        <w:rPr/>
        <w:t xml:space="preserve">Яркие и красочные пейзажи экзотических стран становятся ближе и реальнее с радиопрограммой «Вокруг света». Необычные и комичные традиции народов мира, эксклюзивные советы по покорению новых территорий и общению с местными жителями – все это звучит зажигательно и ново. После чего некоторые просто улыбаются, а более импульсивные радиослушатели бегут собирать чемоданы, чтобы проверить все на собственном опыте. Так что рекорд кругосветного путешествия, которое раньше умудрялись совершать за 80 дней, уже побит: путешествие «Вокруг света» длится несколько минут, а впечатления остаются надолго. </w:t>
      </w:r>
    </w:p>
    <w:p>
      <w:pPr>
        <w:pStyle w:val="Normal1"/>
        <w:rPr>
          <w:b/>
          <w:b/>
        </w:rPr>
      </w:pPr>
      <w:r>
        <w:rPr>
          <w:b/>
        </w:rPr>
        <w:t>«Смехопанорама»</w:t>
      </w:r>
    </w:p>
    <w:p>
      <w:pPr>
        <w:pStyle w:val="Normal1"/>
        <w:rPr/>
      </w:pPr>
      <w:r>
        <w:rPr/>
        <w:t xml:space="preserve">Несколько минут смеха продлевают жизнь на 8 часов. Соответственно, 17 выпусков программы «Смехопанорама» в сутки продлевают жизнь человека на 120 часов или 5 дней. Что может быть еще полезнее для здоровья? - Только удлиненный выпуск «Смехопанорамы». </w:t>
      </w:r>
    </w:p>
    <w:p>
      <w:pPr>
        <w:pStyle w:val="Normal1"/>
        <w:rPr>
          <w:b/>
          <w:b/>
        </w:rPr>
      </w:pPr>
      <w:r>
        <w:rPr>
          <w:b/>
        </w:rPr>
        <w:t>«Формула здоровья»</w:t>
      </w:r>
    </w:p>
    <w:p>
      <w:pPr>
        <w:pStyle w:val="Normal1"/>
        <w:rPr/>
      </w:pPr>
      <w:r>
        <w:rPr/>
        <w:t>Здоровье не купишь ни за какие деньги. Поэтому знания о том, как его поддерживать и укреплять, коллекционировались веками. Но современные достижения медицины и косметологии пополнили копилку наших предков. И на «тарелочке с голубой каемочкой» подаютсяслушателям радиостанции «Мелодия».</w:t>
      </w:r>
    </w:p>
    <w:p>
      <w:pPr>
        <w:pStyle w:val="Normal1"/>
        <w:rPr/>
      </w:pPr>
      <w:r>
        <w:rPr/>
        <w:t xml:space="preserve">Человечество пока еще не изобрело формулу любви, а вот «Формулу здоровья» </w:t>
      </w:r>
      <w:r>
        <w:rPr>
          <w:b/>
          <w:i/>
        </w:rPr>
        <w:t>УЖЕ</w:t>
      </w:r>
      <w:r>
        <w:rPr/>
        <w:t xml:space="preserve"> можно услышать в эфире «Мелодии». </w:t>
      </w:r>
    </w:p>
    <w:p>
      <w:pPr>
        <w:pStyle w:val="Normal1"/>
        <w:rPr>
          <w:b/>
          <w:b/>
        </w:rPr>
      </w:pPr>
      <w:r>
        <w:rPr>
          <w:b/>
        </w:rPr>
        <w:t>Сериал «Как это было»</w:t>
      </w:r>
    </w:p>
    <w:p>
      <w:pPr>
        <w:pStyle w:val="Normal1"/>
        <w:rPr/>
      </w:pPr>
      <w:r>
        <w:rPr/>
        <w:t xml:space="preserve">Что нужно человеку для принятия правильных решений? Что поможет не совершать ошибки? - Правильно, опыт прошлого. Ведь даже те, кто уже история, еще творят историю. Культура и промышленность, политика и экономика – все известные и неизвестные факты и тенденции в мастерском исполнении известного журналиста Леонида Парфенова. </w:t>
      </w:r>
    </w:p>
    <w:p>
      <w:pPr>
        <w:pStyle w:val="Normal1"/>
        <w:rPr/>
      </w:pPr>
      <w:r>
        <w:rPr/>
        <w:t xml:space="preserve">Для тех, кто хочет быть хозяином будущего – опыт прошлого в сериале «Как это было». </w:t>
      </w:r>
    </w:p>
    <w:p>
      <w:pPr>
        <w:pStyle w:val="Normal1"/>
        <w:rPr>
          <w:b/>
          <w:b/>
        </w:rPr>
      </w:pPr>
      <w:r>
        <w:rPr>
          <w:b/>
        </w:rPr>
        <w:t>«Бульвар звезд»</w:t>
      </w:r>
    </w:p>
    <w:p>
      <w:pPr>
        <w:pStyle w:val="Normal"/>
        <w:rPr/>
      </w:pPr>
      <w:r>
        <w:rPr/>
        <w:t>Для тех радиослушателей, которые не спешат на автобус (да и куда спешить в воскресенье вечером?) - лучшая альтернатива посиделкам на кухне. И действительно, программа будет прекрасным дополнением к чаю. Целых 50 минут, посвященных яркой, известной личности эстрады или кино, а песни этого кумира миллионов стали чуть ли не народными. «Звезды», которые уже «засветились» в программе - Утесов, Бернес, Миронов, Боярский, Пьеха, Гурченко…И это только начало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6:57:00Z</dcterms:created>
  <dc:creator/>
  <dc:description/>
  <dc:language>en-US</dc:language>
  <cp:lastModifiedBy>Borys L. Skurativsky</cp:lastModifiedBy>
  <dcterms:modified xsi:type="dcterms:W3CDTF">2002-05-22T16:57:00Z</dcterms:modified>
  <cp:revision>1</cp:revision>
  <dc:subject>Описание авторских программ радиостанции</dc:subject>
  <dc:title>Программы радио "Мелодия"</dc:title>
</cp:coreProperties>
</file>